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Регіональної програми розвит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зичної культури і спорту за 2013-2017 рок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 ході реалізації Регіональної програми розвитку фізичної культури і спорту в Чернівецькій області за 2013-2017 роки, яка затверджена рішення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 березня 2013 року № 5-14/13, в Чернівецькій області вживалися заходи щодо подальшого покращення стану та розвитку матеріально-спортивної бази, залучення різних груп населення до систематичних занять фізичної культури і спортом, створення умов для розвитку індивідуальних здібностей спортсменів на етапах багаторічної підготовки. Свідченням цього є позитивні тенденції в напрямах сфери фізичної культури і спорту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Станом на 01.01.2018 року  в області  розвивається 48 видів спорту (в т.ч. 19 олімпійських, 20 неолімпійських та 9 видів спорту для осіб з інвалідністю) проводять заняття з видів спорту  573 працівники фізичної культури і спорту, займається всіма видами спорту 17317 осіб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області функціонує 34 ДЮСШ, де займаються 14396 учнів з ними працюють 465 тренерів – викладачів.</w:t>
        <w:tab/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За звітній період  підготовлено  24 майстри спорту України міжнародного класу, 164 майстри спорту України, 838 кандидатів у майстри спорту, 1016 спортсменів першого розряду. 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До складу збірних команд України входило 606 спортсменів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ласті з олімпійських та неолімпійських видів спорту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Щороку 15 кращих спортсменів області отримують іменну стипендію обласної державної адміністрації у розмірі 1500 гривень. У 2016 році розмір стипендії було збільшено у 10 разів. Також п’ять кращих спортсменів  щороку отримують грошові винагороди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складі збірної команди України в ХХХІ Олімпійських іграх в Ріо-де-Жанейро (Бразилія) взяло участь 3 спортсмени області: Лупу Наталія (легка атлетика), Січенікова Лідія (стрільба з луку), Цихоцька Руслана (легка атлетика)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З 2013 по 2017 рік спортсмени області взяли участь у 605 змаганнях всеукраїнського рівня (1023 переможці та призери) та у 146 міжнародних змаганнях (263 переможці та призери). Проведено 387 змагань обласного рівня, 36 змагань міжнародного рівня, 52 змагання держав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ласті проводились чемпіонати та кубки України з велосипедного спорту (маунтенбайк та ВМХ), боксу, стрільби з лука, бейсболу, волейболу, футболу, баскетболу, рукопашного бою, універсального бою, панкратіону, карате, мотокросу, шахів, дартсу, бодібілдингу та інш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маганнях державного та міжнародного рівнів   успішно виступають спортсмени зі стрільби з лука, легкої атлетики, велосипедного спорту, боксу, боротьби вільної, панкратіону, рукопашного бою, універсального бою, спортивного орієнтування, пауерліфтингу та інших видів спор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чемпіонаті України з футболу серед команд ІІ ліги бере участь ФК «Буковина», в чемпіонаті України з волейболу серед аматорських чоловічих команд вищої ліги – команда «Колос-Роднічок» (Новоселицький район), команда з хокею на траві бере участь у чемпіонаті України серед чоловічих команд вищої ліги, в чемпіонаті України з бейсболу серед чоловічих команд  бере участь команда «Соколи-Спартак» (дивізіон-Б),</w:t>
      </w:r>
      <w:r>
        <w:rPr/>
        <w:t xml:space="preserve"> </w:t>
      </w:r>
      <w:r>
        <w:rPr>
          <w:sz w:val="28"/>
          <w:szCs w:val="28"/>
        </w:rPr>
        <w:t xml:space="preserve">в </w:t>
      </w:r>
      <w:r>
        <w:rPr>
          <w:rStyle w:val="4nj"/>
          <w:sz w:val="28"/>
          <w:szCs w:val="28"/>
        </w:rPr>
        <w:t>чемпіонаті України з баскетболу серед чоловічих команд першої ліги бере участь команда баскетбольного клубу «</w:t>
      </w: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tarlife</w:t>
      </w:r>
      <w:r>
        <w:rPr>
          <w:sz w:val="28"/>
          <w:szCs w:val="28"/>
        </w:rPr>
        <w:t>-Чернівці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17 році в рамках Спільної угоди про співпрацю в Чернівецькій області проведено XVI етап юнацького футбольного європейського турніру "Чотири регіони для Європи"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у 2017 році на трасі Міжнародного спортивного центру «Суперкрос» в місті Чернівці було успішно проведено IІ етап Чемпіонату Світу з мотокросу на мотоциклах з колясками. 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області для послуг населення є 2196 спортивних споруд в т.ч.: 31 стадіон, 1545  площинних споруд, 347 спортивних залів, 1 кінноспортивна база, 10 басейнів, 1 веслувально-спортивна база, 240 інші спортивні споруди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Упродовж 2013-2017 років велась робота, направлена на покращення матеріально-технічної бази. За звітній період в області побудовано 2 басейни; 15 площинних споруд, 2 футбольних поля, 50 інших спортивних споруд.</w:t>
      </w:r>
    </w:p>
    <w:p>
      <w:pPr>
        <w:pStyle w:val="HTML2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довжується будівництво футбольного стадіону в м. Чернівцях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У області працюють центри фізичного здоров’я населення «Спорт для всіх». Загалом в обласних заходах, організованих обласним центром «Спорт для всіх» за звітній період взяло участь 115339 осіб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Щорічно проводяться масові спортивні заходи: «Біг Миру» і «Естафета Миру», в яких брали участь більше ніж 10 тис.  учасників. В спортивно-масових заходах за звітній період взяло участь близько 300,0 тис. осіб. Усі спортивні заходи активно висвітлювались в засобах масової інформації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З метою залучення учнівської і студентської молоді до фізкультурно-оздоровчої та спортивної роботи щорічно проводяться масові багатоступеневі та комплексні заходи. У навчальних закладах області значна увага приділялася фізкультурно-оздоровчим заходам, проводились змагання з видів спорту, «Дні здоров’я і фізичної культури», «Козацькі забави», турніри. 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На кінець дії Програми кількість учнівської та студентської молоді, що займалася всіма видами фізкультурно-оздоровчої роботи, становить 56113 осіб (42,4 % від загальної кількості). </w:t>
      </w:r>
    </w:p>
    <w:p>
      <w:pPr>
        <w:pStyle w:val="31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едеться робота по розвитку і покращенню фізкультурно-спортивної та оздоровчої роботи у сільській місцевості. Всіма видами фізкультурно-оздоровчої роботи охоплено 18314 осіб. У фізкультурно-оздоровчих та спортивних заходах взяло участь близько 150,0 тис. осіб.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>У області працює Чернівецький регіональний центр з фізичної культури і спорту інвалідів «Інваспорт». За звітній період  залучено до занять фізичною культурою та спортом 1479 осіб з інвалідністю. До складів збірних команд України від області входило 22 спортсмени з інвалідністю. Щорічно проводяться обласні етапи змагань Всеукраїнської спартакіади «Повір у себе» серед дітей-інвалідів. За звітній період в них взяло участь 1136 осіб.</w:t>
        <w:tab/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вітній період проводиться робота щодо збільшення обсягів видатків на фізичну культуру та спорт з бюджетів усіх рівнів, з урахуванням їх можливостей. За період 2013 – 2017 років з обласного бюджету на виконання програми виділено та використано 34947,3 тис. гривень. </w:t>
      </w:r>
    </w:p>
    <w:p>
      <w:pPr>
        <w:pStyle w:val="31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і та спорту</w:t>
      </w:r>
    </w:p>
    <w:p>
      <w:pPr>
        <w:pStyle w:val="Normal"/>
        <w:rPr/>
      </w:pPr>
      <w:r>
        <w:rPr>
          <w:b/>
          <w:sz w:val="28"/>
          <w:szCs w:val="28"/>
        </w:rPr>
        <w:t>обласної державної адміністрації                                              Б.Віто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uk-UA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4nj">
    <w:name w:val="_4n-j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4:00Z</dcterms:created>
  <dc:creator>Вітовський</dc:creator>
  <dc:description/>
  <cp:keywords/>
  <dc:language>en-US</dc:language>
  <cp:lastModifiedBy>Користувач Windows</cp:lastModifiedBy>
  <cp:lastPrinted>2018-02-14T14:59:00Z</cp:lastPrinted>
  <dcterms:modified xsi:type="dcterms:W3CDTF">2018-04-17T13:29:00Z</dcterms:modified>
  <cp:revision>3</cp:revision>
  <dc:subject/>
  <dc:title/>
</cp:coreProperties>
</file>